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color w:val="FF0000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внесении изменений в решение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 районном бюджете на 2020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1 и 2022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  19.06. 2020    года   № 29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0  год и на плановый период 2021 и 2022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 150 2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28 4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4 883,2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155 841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8 453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4 883,2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 608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1-01T08:58:00Z</cp:lastPrinted>
  <dcterms:modified xsi:type="dcterms:W3CDTF">2020-06-26T08:05:00Z</dcterms:modified>
  <cp:revision>334</cp:revision>
  <dc:subject>JOГO JARDIM x8?! PORRA! DIA 8 VOTA NГO!</dc:subject>
  <dc:title>                              ЗЕМСКОЕ СОБРАНИЕ</dc:title>
</cp:coreProperties>
</file>